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Title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icons/home.gif}</w:t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icons/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cons/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icons/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icons/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icons/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cons/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19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ource-distribution]{ftp://swi.psy.uva.nl/pub/SWI-Prolog/pl.tar.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 manual is converted into HTML using 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SWI-Prolog sources. From the same sour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plain-text version and index used by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file \file{MANUAL} in the library directory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and PDF versions version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ftp://swi.psy.uva.nl/pub/SWI-Prolog/refman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