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gnore source nets that belong to Your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172.16.x.x  GoodGuys.com - Primary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192.168.222.x GoodGuys.com - Satellit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ok for unauthorized traffic to machines of inter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172.16.1.1 www.goodguy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should only recieve traffic to tcp port 80 (sy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ignore udp with dst port 53 or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ignore icmp echo requests (8), echo replies (0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destination unreachable (3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                time exceeded (11) error messag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172.16.15.1  ns1.goodguy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should only receive traffic to udp port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ignore udp with source port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ignore udp with dst port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ignore icmp as for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172.16.15.99 mailhost.goodguy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should only recieve traffic to tcp ports 25 and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ignore udp with dst port 53 or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ignore udp with src port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ignore icmp as for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p and (not src net 172.1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(not src net 192.168.222) and (not src net 172.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st host 172.16.1.1 and            # Company web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cp and ((tcp[13] &amp; 2 != 0) and (tcp[13] &amp; 0x10 = 0)) # non-http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(not dst port 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dp and not dst port 53 and not dst port 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icmp and (icmp[0] != 8) and (icmp[0] != 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(icmp[0] != 3) and (icmp[0] != 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 (tcp or udp or icm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st host 172.16.15.1 and                # Principal company Name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cp and ((tcp[13] &amp; 2 != 0) and (tcp[13] &amp; 0x10 = 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udp and not dst port 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t src port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t dst port 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icmp and (icmp[0] != 8) and (icmp[0] != 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(icmp[0] != 3) and (icmp[0] != 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 (tcp or udp or icm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st host 172.16.15.99 and           # Principal Company Mail Ex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cp and ((tcp[13] &amp; 2 != 0) and (tcp[13] &amp; 0x10 =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(not dst port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(not dst port 1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dp and not dst port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not src port 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t dst port 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icmp and (icmp[0] != 8) and (icmp[0] != 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(icmp[0] != 3) and (icmp[0] != 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 (tcp or udp or icm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