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gnore source nets that belong to protected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x.x 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ok for unauthorized traffic to machin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1.1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should only recieve traffic to tcp port 80 (sy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gnore udp with dst port 53 or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ignore icmp echo requests (8), echo replies (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destination unreachable (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ime exceeded (11) error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2.1  nameserv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hould only receive traffic to udp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source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dst port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icmp as for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2.2 nameserv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ame as for nameserv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3.1 mailserv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hould only recieve traffic to tcp ports 25 and 113 (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dst port 53 or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src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icmp as for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3.2 mailserv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ame as for mailserv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4.1 gatewa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hould only recieve traffic to tcp ports 21, 23, 113 (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dst port 53 or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icmp as for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